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Num Restaurante Português/Brasileiro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maginem que um de vocês é um turista (Papel A) e o outro é um garçom num restaurante português ou brasileiro (Papel B)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pel A: Tu és um turista americano que acaba de chegar no Brasil/ em Portugal. Pergunta ao garçom quais são os pratos típicos do país. Diz-lhe que és vegetariano e precisas de saber quais são os ingredientes em cada prato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apel B: Tu és um garçom num restaurante português ou brasileiro. Ajuda o turista com o menu. Diz-lhe quais são os teus pratos preferidos também. Oferece-lhe bebidas e sobremes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Em 5 minutos, troquem de papéis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Num Restaurante Português/Brasileiro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maginem que um de vocês é um turista (Papel A) e o outro é um garçom num restaurante português ou brasileiro (Papel B)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pel A: Tu és um turista americano que acaba de chegar no Brasil/ em Portugal. Pergunta ao garçom quais são os pratos típicos do país. Diz-lhe que és vegetariano e precisas de saber quais são os ingredientes em cada prato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pel B: Tu és um garçom num restaurante português ou brasileiro. Ajuda o turista com o menu. Diz-lhe quais são os teus pratos preferidos também. </w:t>
      </w:r>
      <w:r>
        <w:rPr/>
        <w:t>Oferece-lhe bebidas e sobreme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 5 minutos, troquem de papé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9:00Z</dcterms:created>
  <dc:creator>Silvia Ferreira</dc:creator>
  <dc:description/>
  <dc:language>en-US</dc:language>
  <cp:lastModifiedBy>Eduardo da Silva</cp:lastModifiedBy>
  <dcterms:modified xsi:type="dcterms:W3CDTF">2012-09-19T21:19:00Z</dcterms:modified>
  <cp:revision>2</cp:revision>
  <dc:subject/>
  <dc:title/>
</cp:coreProperties>
</file>